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5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Octo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ser Story ID: US756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ser Story Name:  Need the ability to view all ERA verify line information on EEOBs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Sizing: 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separate"/>
            </w:r>
            <w:bookmarkStart w:id="0" w:name="__Fieldmark__0_2922261063"/>
            <w:bookmarkStart w:id="1" w:name="__Fieldmark__0_2922261063"/>
            <w:bookmarkEnd w:id="1"/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separate"/>
            </w:r>
            <w:bookmarkStart w:id="2" w:name="__Fieldmark__1_2922261063"/>
            <w:bookmarkStart w:id="3" w:name="__Fieldmark__1_2922261063"/>
            <w:bookmarkEnd w:id="3"/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separate"/>
            </w:r>
            <w:bookmarkStart w:id="4" w:name="__Fieldmark__2_2922261063"/>
            <w:bookmarkStart w:id="5" w:name="__Fieldmark__2_2922261063"/>
            <w:bookmarkEnd w:id="5"/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6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separate"/>
            </w:r>
            <w:bookmarkStart w:id="6" w:name="__Fieldmark__3_2922261063"/>
            <w:bookmarkStart w:id="7" w:name="__Fieldmark__3_2922261063"/>
            <w:bookmarkEnd w:id="7"/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separate"/>
            </w:r>
            <w:bookmarkStart w:id="8" w:name="__Fieldmark__4_2922261063"/>
            <w:bookmarkStart w:id="9" w:name="__Fieldmark__4_2922261063"/>
            <w:bookmarkEnd w:id="9"/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  <w:r>
              <w:rPr>
                <w:sz w:val="24"/>
                <w:b/>
                <w:szCs w:val="26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 TAS Apps</w:t>
            </w:r>
          </w:p>
        </w:tc>
      </w:tr>
    </w:tbl>
    <w:p>
      <w:pPr>
        <w:pStyle w:val="Normal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I want to add the ‘Verify’ functionality to the ERA Worklist&gt;ERA Worklist/Scratchpad for autoposted ERAs to allow reporting of both verified and unverified discrepancies.  In addition, remove Provider Level Adjustment (PLB) lines from the Verify Discrepancies Report (existing bug)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I can resolve verification discrepancies on autoposted ERAs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Conversation (if desired by developers)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Verify will need to be added to the ERA Worklist&gt;ERA Worklist/Scratchpad for autoposted ERAs. Split/Edit A Line, Look At Receipt, Mark for Auto Post, Distribute Adj Amts, Review Line ERA, View/Print ERA., Refresh Scratch Pad, Verify RP Receipt, Processing Research Menu, Change View, EXIT Select Action: Next Screen//Verify This action is not available for Auto-Posted ERAs.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Detailed Listing of Acceptance Criteria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699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Requirement ID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Description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Verify no impact to verify option for non-autoposted ERAs (As-Is)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Add ‘Verify’ functionality to ERA Worklist&gt;Scratchpad for both verified and unverified discrepancies.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Verify no impact to ‘Verify’ functionality in APAR list for unverified discrepancies.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4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Verify prompt from ‘Select Action: Quit// Verify’ directly to ‘DEVICE: HOME//   HOME  (CRT)    Right Margin: 80//’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5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Verify report header of ‘EDI LBOX WORKLIST – AUTOPOST ERA LINES DISCREPANCIES REPORT  10/6/17’   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US756.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Verify flags of ‘(Verified)’ or ‘(Unverified)’ added to ‘EEOB Sequence #(s) on the ERA: 1  K100005’ li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Existing routine VERIFY^RCDPEWL8 called from  ERA Worklist Verify action (protocol RCDPE EOB WORKLIST VERIFY) will be modified to allow printing a new report of verify discrepancies for auto-post type ERA. The report wll be a new RPT1^RCDPEV0 subroutine which will include all ERA lines with discrepancies (both verified and unverified). </w:t>
      </w:r>
    </w:p>
    <w:p>
      <w:pPr>
        <w:pStyle w:val="Normal"/>
        <w:rPr/>
      </w:pPr>
      <w:r>
        <w:rPr/>
        <w:t>Existing RCDPEV0 routine will have a new report sub-routine RPT1 for auto-post ERA. The non-zero lines on the ERA with verification discrepancies will be displayed in Scratchpad sequence order.</w:t>
      </w:r>
    </w:p>
    <w:p>
      <w:pPr>
        <w:pStyle w:val="Normal"/>
        <w:rPr/>
      </w:pPr>
      <w:r>
        <w:rPr>
          <w:rFonts w:cs="r_ansi"/>
        </w:rPr>
        <w:t>The APAR menu option protocol RCDPE APAR VERIFY</w:t>
      </w:r>
      <w:r>
        <w:rPr>
          <w:rFonts w:cs="r_ansi" w:ascii="r_ansi" w:hAnsi="r_ansi"/>
        </w:rPr>
        <w:t xml:space="preserve"> </w:t>
      </w:r>
      <w:r>
        <w:rPr>
          <w:rFonts w:cs="r_ansi"/>
        </w:rPr>
        <w:t>will not be changed.</w:t>
      </w:r>
      <w:r>
        <w:rPr>
          <w:rFonts w:cs="r_ansi" w:ascii="r_ansi" w:hAnsi="r_ansi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WL8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922261063"/>
            <w:bookmarkStart w:id="11" w:name="__Fieldmark__5_2922261063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922261063"/>
            <w:bookmarkStart w:id="13" w:name="__Fieldmark__6_292226106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922261063"/>
            <w:bookmarkStart w:id="15" w:name="__Fieldmark__7_292226106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922261063"/>
            <w:bookmarkStart w:id="17" w:name="__Fieldmark__8_292226106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DI LOCKBOX WORKLIST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tocol - </w:t>
            </w:r>
            <w:r>
              <w:rPr>
                <w:rFonts w:cs="r_ansi" w:ascii="r_ansi" w:hAnsi="r_ansi"/>
              </w:rPr>
              <w:t>RCDPE EOB WORKLIST VERIF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4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ILE^DICN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AUDITLOG^RCDPEAP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SETSTA^RCDPEAP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AUTOCHK2^RCDPEAP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MVER^RCDPEV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RPT^RCDPEV0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TOT^RCDPEWL3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UPD^RCDPEWL3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SEL^RCDPEWL7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LD^RCDPEWL7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EDIT^RCDPEWLB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EDITALL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MARKALL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REBATCH^RCDPEWLB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NOTSET^RCDPEWLC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SUMRPT^RCDPEWLC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NOEDIT^RCDPEWLP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ULL^VALM1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PAUSE^VALM1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WL8 ;ALB/TMK/PJH - EDI LOCKBOX WORKLIST ERA LEVEL ;Jun 06, 2014@19:11:19</w:t>
              <w:br/>
              <w:t> ;;4.5;Accounts Receivable;**208,269,276,298,304,318,321**;Mar 20, 1995;Build 104</w:t>
              <w:br/>
              <w:t> ;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VERIF ;EP - Protocol action - RCDPE EOB WORKLIST VERIFY</w:t>
              <w:br/>
              <w:t> ; Entrypoint to verification options</w:t>
              <w:br/>
              <w:t> N DIR,X,Y,RCQUIT,DTOUT,DUOUT</w:t>
              <w:br/>
              <w:t> D FULL^VALM1</w:t>
              <w:br/>
              <w:t> I '$D(^XUSEC("RCDPEPP",DUZ)) D  Q  ; PRCA*4.5*318 Added security key check</w:t>
              <w:br/>
              <w:t> . W !!,"This action can only be taken by users that have the RCDPEPP security key.",!</w:t>
              <w:br/>
              <w:t> . D PAUSE^VALM1</w:t>
              <w:br/>
              <w:t> . S VALMBCK="R"</w:t>
              <w:br/>
              <w:t xml:space="preserve"> I $S($P($G(^RCY(344.4,RCSCR,4)),U,2)]"":1,1:0) D NOEDIT^RCDPEWLP G VERIFQ   ;prca*4.5*298 auto-posted ERAs cannot enter VERIFY action </w:t>
              <w:br/>
              <w:t> ;</w:t>
              <w:br/>
              <w:t> W !!!!</w:t>
              <w:br/>
              <w:t> S RCQUIT=0</w:t>
              <w:br/>
              <w:t> F  D  Q:RCQUIT</w:t>
              <w:br/>
              <w:t> . W !,"VERIFY EEOBs:",!,?10,"1",$J("",5),"MANUALLY MARK AS VERIFIED",!,?10,"2",$J("",5),"REPORT OF UNVERIFIED WITH DISCREPANCIES",!,?10,"3",$J("",5),"QUIT AND RETURN TO WORKLIST"</w:t>
              <w:br/>
              <w:t> . S DIR(0)="SAO^1:MANUAL VERIFICATION;2:REPORT UNVERIFIED DISCREPANCIES;3:QUIT"</w:t>
              <w:br/>
              <w:t> . S DIR("A")="Select Action: ",DIR("B")="QUIT" W ! D ^DIR K DIR</w:t>
              <w:br/>
              <w:t> . I Y=3!(Y="")!$D(DUOUT)!$D(DTOUT) S RCQUIT=1 Q</w:t>
              <w:br/>
              <w:t> . ;</w:t>
              <w:br/>
              <w:t> . I Y=1 D MVER^RCDPEV(RCERA) W !! Q</w:t>
              <w:br/>
              <w:t> . ;</w:t>
              <w:br/>
              <w:t> . I Y=2 D RPT^RCDPEV0(RCERA) W !! Q</w:t>
              <w:br/>
              <w:t> ;</w:t>
              <w:br/>
              <w:t>VERIFQ S VALMBCK="R"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6"/>
                <w:szCs w:val="16"/>
              </w:rPr>
              <w:t>RCDPEWL8 ;ALB/TMK/PJH - EDI LOCKBOX WORKLIST ERA LEVEL ;Jun 06, 2014@19:11:19</w:t>
              <w:br/>
              <w:t> ;;4.5;Accounts Receivable;**208,269,276,298,304,318,321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XXX</w:t>
            </w:r>
            <w:r>
              <w:rPr>
                <w:rFonts w:cs="r_ansi" w:ascii="r_ansi" w:hAnsi="r_ansi"/>
                <w:sz w:val="16"/>
                <w:szCs w:val="16"/>
              </w:rPr>
              <w:t>**;Mar 20, 1995;Build 104</w:t>
              <w:br/>
              <w:t> ;;Per VA Directive 6402, this routine should not be modified.</w:t>
              <w:br/>
              <w:t> Q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FF0000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VERIF ;EP - Protocol action - RCDPE EOB WORKLIST VERIFY</w:t>
              <w:br/>
              <w:t> ; Entrypoint to verification options</w:t>
              <w:br/>
              <w:t> N DIR,X,Y,RCQUIT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RCAUTO</w:t>
            </w:r>
            <w:r>
              <w:rPr>
                <w:rFonts w:cs="r_ansi" w:ascii="r_ansi" w:hAnsi="r_ansi"/>
                <w:sz w:val="16"/>
                <w:szCs w:val="16"/>
              </w:rPr>
              <w:t>,DTOUT,DUOUT</w:t>
              <w:br/>
              <w:t> D FULL^VALM1</w:t>
              <w:br/>
              <w:t> I '$D(^XUSEC("RCDPEPP",DUZ)) D  Q  ; PRCA*4.5*318 Added security key check</w:t>
              <w:br/>
              <w:t> . W !!,"This action can only be taken by users that have the RCDPEPP security key.",!</w:t>
              <w:br/>
              <w:t> . D PAUSE^VALM1</w:t>
              <w:br/>
              <w:t> . S VALMBCK="R"</w:t>
              <w:br/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</w:rPr>
              <w:t> I $S($P($G(^RCY(344.4,RCSCR,4)),U,2)]"":1,1:0) D NOEDIT^RCDPEWLP G VERIFQ   ;prca*4.5*298 auto-posted ERAs cannot enter VERIFY 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AUTO=$$GET1^DIQ(344.4,RCSCR_”,”,4.02,”I”) ; Autopost stat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If ERA is an auto-post allow report on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color w:val="000000"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I RCAUTO D RPT1^RCDPEV0(RCERA) W !! Q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  <w:br/>
              <w:t> W !!!!</w:t>
              <w:br/>
              <w:t> S RCQUIT=0</w:t>
              <w:br/>
              <w:t> F  D  Q:RCQUIT</w:t>
              <w:br/>
              <w:t> . W !,"VERIFY EEOBs:",!,?10,"1",$J("",5),"MANUALLY MARK AS VERIFIED",!,?10,"2",$J("",5),"REPORT OF UNVERIFIED WITH DISCREPANCIES",!,?10,"3",$J("",5),"QUIT AND RETURN TO WORKLIST"</w:t>
              <w:br/>
              <w:t> . S DIR(0)="SAO^1:MANUAL VERIFICATION;2:REPORT UNVERIFIED DISCREPANCIES;3:QUIT"</w:t>
              <w:br/>
              <w:t> . S DIR("A")="Select Action: ",DIR("B")="QUIT" W ! D ^DIR K DIR</w:t>
              <w:br/>
              <w:t> . I Y=3!(Y="")!$D(DUOUT)!$D(DTOUT) S RCQUIT=1 Q</w:t>
              <w:br/>
              <w:t> . ;</w:t>
              <w:br/>
              <w:t> . I Y=1 D MVER^RCDPEV(RCERA) W !! Q</w:t>
              <w:br/>
              <w:t> . ;</w:t>
              <w:br/>
              <w:t> . I Y=2 D RPT^RCDPEV0(RCERA) W !! Q</w:t>
              <w:br/>
              <w:t> ;</w:t>
              <w:br/>
              <w:t>VERIFQ S VALMBCK="R"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V0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2922261063"/>
            <w:bookmarkStart w:id="19" w:name="__Fieldmark__9_292226106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2922261063"/>
            <w:bookmarkStart w:id="21" w:name="__Fieldmark__10_2922261063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2922261063"/>
            <w:bookmarkStart w:id="23" w:name="__Fieldmark__11_2922261063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2922261063"/>
            <w:bookmarkStart w:id="25" w:name="__Fieldmark__12_2922261063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EDI LOCKBOX WORKLIST</w:t>
            </w:r>
          </w:p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tocol - </w:t>
            </w:r>
            <w:r>
              <w:rPr>
                <w:rFonts w:cs="r_ansi" w:ascii="r_ansi" w:hAnsi="r_ansi"/>
              </w:rPr>
              <w:t>RCDPE EOB WORKLIST VERIF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S^%ZTLOAD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VER^RCDPEV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ULL^VALM1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E^XLFDT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V0 ;ALB/TMK - EDI LOCKBOX WORKLIST VERIFY PAYMENTS ;Jun 06, 2014@19:11:19</w:t>
              <w:br/>
              <w:t> ;;4.5;Accounts Receivable;**208,261,298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XXX</w:t>
            </w:r>
            <w:r>
              <w:rPr>
                <w:rFonts w:cs="r_ansi" w:ascii="r_ansi" w:hAnsi="r_ansi"/>
                <w:sz w:val="16"/>
                <w:szCs w:val="16"/>
              </w:rPr>
              <w:t>**;Mar 20, 1995;Build 121</w:t>
              <w:br/>
              <w:t> ;Per VA Directive 6402, this routine should not be modified.</w:t>
              <w:br/>
              <w:t> Q</w:t>
              <w:br/>
              <w:t> ;</w:t>
              <w:br/>
              <w:t>RPT(RCSCR) ; Print/display discrepancy report</w:t>
              <w:br/>
              <w:t> D FULL^VALM1</w:t>
              <w:br/>
              <w:t> N %ZIS,ZTRTN,ZTSAVE,ZTDESC,POP</w:t>
              <w:br/>
              <w:t> S %ZIS="QM" D ^%ZIS G:POP RPTQ</w:t>
              <w:br/>
              <w:t> I $D(IO("Q")) D  G RPTQ</w:t>
              <w:br/>
              <w:t> . S ZTRTN="DISRPT^RCDPEV0("_RCSCR_","_+$G(^TMP("RCBATCH_SELECTED",$J))_")",ZTDESC="AR - Print ERA Discrepancy Report From Worklist"</w:t>
              <w:br/>
              <w:t> . D ^%ZTLOAD</w:t>
              <w:br/>
              <w:t> . W !!,$S($D(ZTSK):"Your task number"_ZTSK_" has been queued.",1:"Unable to queue this job.")</w:t>
              <w:br/>
              <w:t> . K ZTSK,IO("Q") D HOME^%ZIS</w:t>
              <w:br/>
              <w:t> U IO</w:t>
              <w:br/>
              <w:t> D DISRPT(RCSCR,+$G(^TMP("RCBATCH_SELECTED",$J)))</w:t>
              <w:br/>
              <w:t>RPTQ Q</w:t>
              <w:br/>
              <w:t> ;</w:t>
              <w:br/>
              <w:t>DISRPT(RCSCR,RCBATCH) ; Queued job entrypoint</w:t>
              <w:br/>
              <w:t> ; RCSCR = the ien of the entry in file 344.49</w:t>
              <w:br/>
              <w:t> ; RCBATCH = the # of the batch within the ERA. If all batches, this is null</w:t>
              <w:br/>
              <w:t> N X,Z,Z0,RC3444,RCSTOP,RCPG,RCANY,RCZ,RCZ0,RCZ1,SPLIT,SSN,AMT1,AMT2,RCBILL,RESULT,DTFR1,DTFR2,DTTO1,DTTO2</w:t>
              <w:br/>
              <w:t> S (RCSTOP,RCPG,RCANY)=0</w:t>
              <w:br/>
              <w:t> S RCZ=0 F  S RCZ=$O(^RCY(344.49,RCSCR,1,"ANV",0,RCZ)) Q:'RCZ  D  Q:RCSTOP</w:t>
              <w:br/>
              <w:t> . I $D(ZTQUEUED),$$S^%ZTLOAD S (RCSTOP,ZTSTOP)=1 K ZTREQ W:+$G(RCPG) !,"***TASK STOPPED BY USER***" Q</w:t>
              <w:br/>
              <w:t> . S RCZ0=$G(^RCY(344.49,RCSCR,1,RCZ,0))</w:t>
              <w:br/>
              <w:t> . Q:'$D(^RCY(344.49,RCSCR,1,"ASEQ",+RCZ0,RCZ)) ; Not top level</w:t>
              <w:br/>
              <w:t> . Q:RCZ0=""</w:t>
              <w:br/>
              <w:t> . I $G(RCBATCH),$P(RCZ0,U,14)'=RCBATCH Q  ; Not in the batch</w:t>
              <w:br/>
              <w:t> . S RCANY=1</w:t>
              <w:br/>
              <w:t> . S SPLIT=(+$O(^RCY(344.49,RCSCR,1,"B",+RCZ0_".9999"),-1)'=(+RCZ0_".001"))</w:t>
              <w:br/>
              <w:t> . S RC3444=$G(^RCY(344.4,RCSCR,1,+$P(RCZ0,U,9),0))</w:t>
              <w:br/>
              <w:t> . S RCBILL=+$G(^IBM(361.1,+$P(RC3444,U,2),0))</w:t>
              <w:br/>
              <w:t> . S RESULT=$$VER^RCDPEV(RCSCR,RCBILL,+$P(RCZ0,U,9),1)</w:t>
              <w:br/>
              <w:t> . S AMT1=$S($E($P(RESULT,U,5))="*":"*",1:"")_$S($TR($P(RESULT,U,5),"*")="":"NO DATA",1:$J($TR($P(RESULT,U,5),"*"),"",2))</w:t>
              <w:br/>
              <w:t> . S AMT2=$S($E($P(RESULT,U,4))="*":"*",1:"")_$S($TR($P(RESULT,U,4),"*")="":"NO DATA",1:$J($TR($P(RESULT,U,4),"*"),"",2))</w:t>
              <w:br/>
              <w:t> . S DTFR1=$S($TR($P(RESULT,U,7),"*")="":"",1:$S($E($P(RESULT,U,7))="*":"*",1:"")_$$FMTE^XLFDT($TR($P(RESULT,U,7),"*"),"2D"))</w:t>
              <w:br/>
              <w:t> . S DTFR2=$S($TR($P(RESULT,U,6),"*")="":"",1:$S($E($P(RESULT,U,6))="*":"*",1:"")_$$FMTE^XLFDT($TR($P(RESULT,U,6),"*"),"2D"))</w:t>
              <w:br/>
              <w:t> . S DTTO1=$S($TR($P(RESULT,U,9),"*")="":"",1:$S($E($P(RESULT,U,9))="*":"*",1:"")_$$FMTE^XLFDT($TR($P(RESULT,U,9),"*"),"2D"))</w:t>
              <w:br/>
              <w:t> . S DTTO2=$S($TR($P(RESULT,U,8),"*")="":"",1:$S($E($P(RESULT,U,8))="*":"*",1:"")_$$FMTE^XLFDT($TR($P(RESULT,U,8),"*"),"2D"))</w:t>
              <w:br/>
              <w:t> . S X="EEOB Sequence #(s) on the ERA: "_$P(RCZ0,U,9)_" "_$S($P(RC3444,U,5)'="":$P(RC3444,U,5),$P(RC3444,U,17)'="":$P(RC3444,U,17),$G(RCBILL):$P($G(^DGCR(399,+RCBILL,0)),U),1:"")</w:t>
              <w:br/>
              <w:t> . I ($Y+7)&gt;IOSL!'RCPG D HDR(.RCPG,RCSCR,$G(RCBATCH),.RCSTOP) Q:RCSTOP</w:t>
              <w:br/>
              <w:t> . W !!,X</w:t>
              <w:br/>
              <w:t> . I ($Y+5)&gt;IOSL D HDR(.RCPG,RCSCR,$G(RCBATCH),.RCSTOP) Q:RCSTOP</w:t>
              <w:br/>
              <w:t> . S X="VistA: ",SSN=$P(RESULT,U,10),SSN=$E($E(SSN,$L(SSN)-3,$L(SSN))_$J("",4),1,4)</w:t>
              <w:br/>
              <w:t> . S X=X_$S('RCBILL:"NOT RELATED TO A VistA BILL",1:$E($P(RESULT,U,2)_$J("",30),1,30)_" "_SSN_" "_$E(AMT2_$J("",15),1,15)_" "_$E($S(DTFR2="":"NO DATA",1:DTFR2)_$J("",9),1,9)_"- "_$S(DTTO2'="":DTTO2,1:"NO DATA"))</w:t>
              <w:br/>
              <w:t> . W !,X</w:t>
              <w:br/>
              <w:t> . S X=" ERA: "_$E($P(RESULT,U,3)_$J("",30),1,30)_$J("",7)_$E(AMT1_$J("",15),1,15)_" "_$E($S(DTFR1="":"NO DATA",1:DTFR1)_$J("",9),1,9)_"- "_$S(DTTO1'="":DTTO1,1:"NO DATA")</w:t>
              <w:br/>
              <w:t> . W !,X</w:t>
              <w:br/>
              <w:t> . Q:'SPLIT</w:t>
              <w:br/>
              <w:t> . W !,?9,"&lt;&lt;&lt; THIS EEOB HAS BEEN SPLIT &gt;&gt;&gt;"</w:t>
              <w:br/>
              <w:t> . S RCZ1=+RCZ0 F  S RCZ1=$O(^RCY(344.49,RCSCR,1,"B",RCZ1)) Q:(RCZ1\1)'=+RCZ0!RCSTOP  D</w:t>
              <w:br/>
              <w:t> .. S Z=+$O(^RCY(344.49,RCSCR,1,"B",RCZ1,0))</w:t>
              <w:br/>
              <w:t> .. S Z0=$G(^RCY(344.49,RCSCR,1,Z,0))</w:t>
              <w:br/>
              <w:t> .. I ($Y+5)&gt;IOSL D HDR(.RCPG,RCSCR,$G(RCBATCH),.RCSTOP) Q:RCSTOP</w:t>
              <w:br/>
              <w:t> .. W !,?15,$S($P(Z0,U,7):"",1:"BILL NOT IN VISTA: "),$P(Z0,U,2)_" "_$J($P(Z0,U,5),"",2)</w:t>
              <w:br/>
              <w:t> . W !</w:t>
              <w:br/>
              <w:t> ;</w:t>
              <w:br/>
              <w:t> I 'RCANY D:'RCPG HDR(.RCPG,RCSCR,$G(RCBATCH),.RCSTOP) W !,"THERE ARE NO UNVERIFIED LINES WITH DISCREPANCIES IN THIS ERA"_$S($G(RCBATCH):" BATCH",1:"")</w:t>
              <w:br/>
              <w:t> I '$D(ZTQUEUED),'RCSTOP,RCPG D ASK()</w:t>
              <w:br/>
              <w:t> I $D(ZTQUEUED) S ZTREQ="@"</w:t>
              <w:br/>
              <w:t> I '$D(ZTQUEUED) D ^%ZISC</w:t>
              <w:br/>
              <w:t> Q</w:t>
              <w:br/>
              <w:t> ;</w:t>
              <w:br/>
              <w:t>HDR(RCPG,RCSCR,RCBATCH,RCSTOP) ;Print report hdr</w:t>
              <w:br/>
              <w:t> ; RCPG = last page #</w:t>
              <w:br/>
              <w:t> ; RCSCR = the entry # in file 344.49</w:t>
              <w:br/>
              <w:t> ; RCSTOP = returned as 1 if abort is detected</w:t>
              <w:br/>
              <w:t> N RCZ0</w:t>
              <w:br/>
              <w:t> I $D(ZTQUEUED),$$S^%ZTLOAD S (RCSTOP,ZTSTOP)=1 K ZTREQ W:+$G(RCPG) !,"***TASK STOPPED BY USER***" Q</w:t>
              <w:br/>
              <w:t> S RCZ0=$G(^RCY(344.4,RCSCR,0))</w:t>
              <w:br/>
              <w:t> I RCPG&amp;($E(IOST,1,2)="C-") D ASK(.RCSTOP) Q:RCSTOP</w:t>
              <w:br/>
              <w:t> W !,@IOF,*13</w:t>
              <w:br/>
              <w:t> S RCPG=$G(RCPG)+1</w:t>
              <w:br/>
              <w:t> W !,"EDI LBOX WORKLIST - UNVERIFIED LINES DISCREPANCIES REPORT",?59,$$FMTE^XLFDT(DT,2),?70,"Page: ",RCPG,!</w:t>
              <w:br/>
              <w:t> W !,"ERA #: ",RCSCR,?20,$S($O(^RCY(344.49,RCSCR,3,0)):"BATCH: "_$E($S($G(RCBATCH):+RCBATCH,1:"ALL")_$J("",11),1,11),1:$J("",18))_"TRACE #: "_$P(RCZ0,U,2)</w:t>
              <w:br/>
              <w:t> W !,"PAYER: "_$E($P(RCZ0,U,6)_$J("",30),1,30)_" ERA DT: "_$$FMTE^XLFDT($P(RCZ0,U,4),"2D")</w:t>
              <w:br/>
              <w:t> W !!,?7,"PATIENT NAME"_$J("",25)_"SUBMITTED AMT SVC DATE(S)"</w:t>
              <w:br/>
              <w:t> W !,"* preceding data = data has discrepancy"</w:t>
              <w:br/>
              <w:t> W !,$TR($J("",IOM)," ","=")</w:t>
              <w:br/>
              <w:t> Q</w:t>
              <w:br/>
              <w:t> ;</w:t>
              <w:br/>
              <w:t>ASK(RCSTOP) ; Ask to continue</w:t>
              <w:br/>
              <w:t> ; If passed by reference ,RCSTOP is returned as 1 if print is aborted</w:t>
              <w:br/>
              <w:t> I $E(IOST,1,2)'["C-" Q</w:t>
              <w:br/>
              <w:t> N DIR,DIROUT,DIRUT,DTOUT,DUOUT</w:t>
              <w:br/>
              <w:t> S DIR(0)="E" W ! D ^DIR</w:t>
              <w:br/>
              <w:t> I ($D(DIRUT))!($D(DUOUT)) S RCSTOP=1 Q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V0 ;ALB/TMK - EDI LOCKBOX WORKLIST VERIFY PAYMENTS ;Jun 06, 2014@19:11:19</w:t>
              <w:br/>
              <w:t> ;;4.5;Accounts Receivable;**208,261,298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XXX</w:t>
            </w:r>
            <w:r>
              <w:rPr>
                <w:rFonts w:cs="r_ansi" w:ascii="r_ansi" w:hAnsi="r_ansi"/>
                <w:sz w:val="16"/>
                <w:szCs w:val="16"/>
              </w:rPr>
              <w:t>**;Mar 20, 1995;Build 121</w:t>
              <w:br/>
              <w:t> ;Per VA Directive 6402, this routine should not be modified.</w:t>
              <w:br/>
              <w:t> Q</w:t>
              <w:br/>
              <w:t> ;</w:t>
              <w:br/>
              <w:t>RPT(RCSCR) ; Print/display discrepancy report</w:t>
              <w:br/>
              <w:t> D FULL^VALM1</w:t>
              <w:br/>
              <w:t> N %ZIS,ZTRTN,ZTSAVE,ZTDESC,POP</w:t>
              <w:br/>
              <w:t> S %ZIS="QM" D ^%ZIS G:POP RPTQ</w:t>
              <w:br/>
              <w:t> I $D(IO("Q")) D  G RPTQ</w:t>
              <w:br/>
              <w:t> . S ZTRTN="DISRPT^RCDPEV0("_RCSCR_","_+$G(^TMP("RCBATCH_SELECTED",$J))_")",ZTDESC="AR - Print ERA Discrepancy Report From Worklist"</w:t>
              <w:br/>
              <w:t> . D ^%ZTLOAD</w:t>
              <w:br/>
              <w:t> . W !!,$S($D(ZTSK):"Your task number"_ZTSK_" has been queued.",1:"Unable to queue this job.")</w:t>
              <w:br/>
              <w:t> . K ZTSK,IO("Q") D HOME^%ZIS</w:t>
              <w:br/>
              <w:t> U IO</w:t>
              <w:br/>
              <w:t> D DISRPT(RCSCR,+$G(^TMP("RCBATCH_SELECTED",$J)))</w:t>
              <w:br/>
              <w:t>RPTQ Q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</w:t>
            </w:r>
            <w:r>
              <w:rPr>
                <w:b/>
                <w:color w:val="FF0000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RPT1(RCSCR) ; Print/display discrepancy report – Auto-post ERA</w:t>
              <w:br/>
              <w:t> D FULL^VALM1</w:t>
              <w:br/>
              <w:t> N %ZIS,ZTRTN,ZTSAVE,ZTDESC,POP</w:t>
              <w:br/>
              <w:t> S %ZIS="QM" D ^%ZIS G:POP RPTQ</w:t>
              <w:br/>
              <w:t> I $D(IO("Q")) D  G RPTQ</w:t>
              <w:br/>
              <w:t> . S ZTRTN="DISRPT^RCDPEV0("_RCSCR_","_+$G(^TMP("RCBATCH_SELECTED",$J))_")",ZTDESC="AR - Print Auto-post ERA Discrepancy Report From Worklist"</w:t>
              <w:br/>
              <w:t> . D ^%ZTLOAD</w:t>
              <w:br/>
              <w:t> . W !!,$S($D(ZTSK):"Your task number"_ZTSK_" has been queued.",1:"Unable to queue this job.")</w:t>
              <w:br/>
              <w:t> . K ZTSK,IO("Q") D HOME^%ZIS</w:t>
              <w:br/>
              <w:t> U IO</w:t>
              <w:br/>
              <w:t> D DISRPT1(RCSCR,+$G(^TMP("RCBATCH_SELECTED",$J)))</w:t>
              <w:br/>
              <w:t>RPT1Q Q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  <w:br/>
              <w:t>DISRPT(RCSCR,RCBATCH) ; Queued job entrypoint</w:t>
              <w:br/>
              <w:t> ; RCSCR = the ien of the entry in file 344.49</w:t>
              <w:br/>
              <w:t> ; RCBATCH = the # of the batch within the ERA. If all batches, this is null</w:t>
              <w:br/>
              <w:t> N X,Z,Z0,RC3444,RCSTOP,RCPG,RCANY,RCZ,RCZ0,RCZ1,SPLIT,SSN,AMT1,AMT2,RCBILL,RESULT,DTFR1,DTFR2,DTTO1,DTTO2</w:t>
              <w:br/>
              <w:t> S (RCSTOP,RCPG,RCANY)=0</w:t>
              <w:br/>
              <w:t> S RCZ=0 F  S RCZ=$O(^RCY(344.49,RCSCR,1,"ANV",0,RCZ)) Q:'RCZ  D  Q:RCSTOP</w:t>
              <w:br/>
              <w:t> . I $D(ZTQUEUED),$$S^%ZTLOAD S (RCSTOP,ZTSTOP)=1 K ZTREQ W:+$G(RCPG) !,"***TASK STOPPED BY USER***" Q</w:t>
              <w:br/>
              <w:t> . S RCZ0=$G(^RCY(344.49,RCSCR,1,RCZ,0))</w:t>
              <w:br/>
              <w:t> . Q:'$D(^RCY(344.49,RCSCR,1,"ASEQ",+RCZ0,RCZ)) ; Not top level</w:t>
              <w:br/>
              <w:t> . Q:RCZ0=""</w:t>
              <w:br/>
              <w:t> . I $G(RCBATCH),$P(RCZ0,U,14)'=RCBATCH Q  ; Not in the batch</w:t>
              <w:br/>
              <w:t> . S RCANY=1</w:t>
              <w:br/>
              <w:t> . S SPLIT=(+$O(^RCY(344.49,RCSCR,1,"B",+RCZ0_".9999"),-1)'=(+RCZ0_".001"))</w:t>
              <w:br/>
              <w:t> . S RC3444=$G(^RCY(344.4,RCSCR,1,+$P(RCZ0,U,9),0))</w:t>
              <w:br/>
              <w:t> . S RCBILL=+$G(^IBM(361.1,+$P(RC3444,U,2),0))</w:t>
              <w:br/>
              <w:t> . S RESULT=$$VER^RCDPEV(RCSCR,RCBILL,+$P(RCZ0,U,9),1)</w:t>
              <w:br/>
              <w:t> . S AMT1=$S($E($P(RESULT,U,5))="*":"*",1:"")_$S($TR($P(RESULT,U,5),"*")="":"NO DATA",1:$J($TR($P(RESULT,U,5),"*"),"",2))</w:t>
              <w:br/>
              <w:t> . S AMT2=$S($E($P(RESULT,U,4))="*":"*",1:"")_$S($TR($P(RESULT,U,4),"*")="":"NO DATA",1:$J($TR($P(RESULT,U,4),"*"),"",2))</w:t>
              <w:br/>
              <w:t> . S DTFR1=$S($TR($P(RESULT,U,7),"*")="":"",1:$S($E($P(RESULT,U,7))="*":"*",1:"")_$$FMTE^XLFDT($TR($P(RESULT,U,7),"*"),"2D"))</w:t>
              <w:br/>
              <w:t> . S DTFR2=$S($TR($P(RESULT,U,6),"*")="":"",1:$S($E($P(RESULT,U,6))="*":"*",1:"")_$$FMTE^XLFDT($TR($P(RESULT,U,6),"*"),"2D"))</w:t>
              <w:br/>
              <w:t> . S DTTO1=$S($TR($P(RESULT,U,9),"*")="":"",1:$S($E($P(RESULT,U,9))="*":"*",1:"")_$$FMTE^XLFDT($TR($P(RESULT,U,9),"*"),"2D"))</w:t>
              <w:br/>
              <w:t> . S DTTO2=$S($TR($P(RESULT,U,8),"*")="":"",1:$S($E($P(RESULT,U,8))="*":"*",1:"")_$$FMTE^XLFDT($TR($P(RESULT,U,8),"*"),"2D"))</w:t>
              <w:br/>
              <w:t> . S X="EEOB Sequence #(s) on the ERA: "_$P(RCZ0,U,9)_" "_$S($P(RC3444,U,5)'="":$P(RC3444,U,5),$P(RC3444,U,17)'="":$P(RC3444,U,17),$G(RCBILL):$P($G(^DGCR(399,+RCBILL,0)),U),1:"")</w:t>
              <w:br/>
              <w:t> . I ($Y+7)&gt;IOSL!'RCPG D HDR(.RCPG,RCSCR,$G(RCBATCH),.RCSTOP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”U”</w:t>
            </w:r>
            <w:r>
              <w:rPr>
                <w:rFonts w:cs="r_ansi" w:ascii="r_ansi" w:hAnsi="r_ansi"/>
                <w:sz w:val="16"/>
                <w:szCs w:val="16"/>
              </w:rPr>
              <w:t>) Q:RCSTOP</w:t>
              <w:br/>
              <w:t> . W !!,X</w:t>
              <w:br/>
              <w:t> . I ($Y+5)&gt;IOSL D HDR(.RCPG,RCSCR,$G(RCBATCH),.RCSTOP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”U”</w:t>
            </w:r>
            <w:r>
              <w:rPr>
                <w:rFonts w:cs="r_ansi" w:ascii="r_ansi" w:hAnsi="r_ansi"/>
                <w:sz w:val="16"/>
                <w:szCs w:val="16"/>
              </w:rPr>
              <w:t>) Q:RCSTOP</w:t>
              <w:br/>
              <w:t> . S X="VistA: ",SSN=$P(RESULT,U,10),SSN=$E($E(SSN,$L(SSN)-3,$L(SSN))_$J("",4),1,4)</w:t>
              <w:br/>
              <w:t> . S X=X_$S('RCBILL:"NOT RELATED TO A VistA BILL",1:$E($P(RESULT,U,2)_$J("",30),1,30)_" "_SSN_" "_$E(AMT2_$J("",15),1,15)_" "_$E($S(DTFR2="":"NO DATA",1:DTFR2)_$J("",9),1,9)_"- "_$S(DTTO2'="":DTTO2,1:"NO DATA"))</w:t>
              <w:br/>
              <w:t> . W !,X</w:t>
              <w:br/>
              <w:t> . S X=" ERA: "_$E($P(RESULT,U,3)_$J("",30),1,30)_$J("",7)_$E(AMT1_$J("",15),1,15)_" "_$E($S(DTFR1="":"NO DATA",1:DTFR1)_$J("",9),1,9)_"- "_$S(DTTO1'="":DTTO1,1:"NO DATA")</w:t>
              <w:br/>
              <w:t> . W !,X</w:t>
              <w:br/>
              <w:t> . Q:'SPLIT</w:t>
              <w:br/>
              <w:t> . W !,?9,"&lt;&lt;&lt; THIS EEOB HAS BEEN SPLIT &gt;&gt;&gt;"</w:t>
              <w:br/>
              <w:t> . S RCZ1=+RCZ0 F  S RCZ1=$O(^RCY(344.49,RCSCR,1,"B",RCZ1)) Q:(RCZ1\1)'=+RCZ0!RCSTOP  D</w:t>
              <w:br/>
              <w:t> .. S Z=+$O(^RCY(344.49,RCSCR,1,"B",RCZ1,0))</w:t>
              <w:br/>
              <w:t> .. S Z0=$G(^RCY(344.49,RCSCR,1,Z,0))</w:t>
              <w:br/>
              <w:t> .. I ($Y+5)&gt;IOSL D HDR(.RCPG,RCSCR,$G(RCBATCH),.RCSTOP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”U”</w:t>
            </w:r>
            <w:r>
              <w:rPr>
                <w:rFonts w:cs="r_ansi" w:ascii="r_ansi" w:hAnsi="r_ansi"/>
                <w:sz w:val="16"/>
                <w:szCs w:val="16"/>
              </w:rPr>
              <w:t>) Q:RCSTOP</w:t>
              <w:br/>
              <w:t> .. W !,?15,$S($P(Z0,U,7):"",1:"BILL NOT IN VISTA: "),$P(Z0,U,2)_" "_$J($P(Z0,U,5),"",2)</w:t>
              <w:br/>
              <w:t> . W !</w:t>
              <w:br/>
              <w:t> ;</w:t>
              <w:br/>
              <w:t> I 'RCANY D:'RCPG HDR(.RCPG,RCSCR,$G(RCBATCH),.RCSTOP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”U”</w:t>
            </w:r>
            <w:r>
              <w:rPr>
                <w:rFonts w:cs="r_ansi" w:ascii="r_ansi" w:hAnsi="r_ansi"/>
                <w:sz w:val="16"/>
                <w:szCs w:val="16"/>
              </w:rPr>
              <w:t>) W !,"THERE ARE NO UNVERIFIED LINES WITH DISCREPANCIES IN THIS ERA"_$S($G(RCBATCH):" BATCH",1:"")</w:t>
              <w:br/>
              <w:t> I '$D(ZTQUEUED),'RCSTOP,RCPG D ASK()</w:t>
              <w:br/>
              <w:t> I $D(ZTQUEUED) S ZTREQ="@"</w:t>
              <w:br/>
              <w:t> I '$D(ZTQUEUED) D ^%ZISC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DISRPT1(RCSCR,RCBATCH) ; Queued job entrypoint – Auto-post ERA</w:t>
              <w:br/>
              <w:t> ; RCSCR = the ien of the entry in file 344.49</w:t>
              <w:br/>
              <w:t> ; RCBATCH = the # of the batch within the ERA. If all batches, this is null</w:t>
              <w:br/>
              <w:t> ;</w:t>
              <w:br/>
              <w:t> ; Sort verified status into scratchpad sequence</w:t>
              <w:br/>
              <w:t> N ARR,RCZ,RCVER</w:t>
              <w:br/>
              <w:t> F RCVER=0,1 D</w:t>
              <w:br/>
              <w:t xml:space="preserve"> .S RCZ=0 </w:t>
              <w:br/>
              <w:t> .F  S RCZ=$O(^RCY(344.49,RCSCR,1,"ANV",RCVER,RCZ)) Q:'RCZ  D  Q:RCSTOP</w:t>
              <w:br/>
              <w:t> . . S ARR(RCZ)=RCVER</w:t>
              <w:br/>
              <w:t> ;</w:t>
              <w:br/>
              <w:t> N AMT1,AMT2,DTFR1,DTFR2,DTTO1,DTTO2,RCANY,RCSTOP,RCPG,RCZ0,RCZ1,RCBILL,RCEOB,RCLINE,RES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N SPLIT,SSN,X,Z,Z0</w:t>
              <w:br/>
              <w:t> S (RCSTOP,RCPG,RCANY,RCZ)=0</w:t>
              <w:br/>
              <w:t> F  S RCZ=$O(ARR(RCZ)) Q:'RCZ  D  Q:RCSTOP</w:t>
              <w:br/>
              <w:t> . I $D(ZTQUEUED),$$S^%ZTLOAD S (RCSTOP,ZTSTOP)=1 K ZTREQ W:+$G(RCPG) !,"***TASK STOPPED BY USER***" Q</w:t>
              <w:br/>
              <w:t> . S RCZ0=$$GET1^DIQ(344.491,RCZ_","_RCSCR_",",.01)</w:t>
              <w:br/>
              <w:t> . Q:'$D(^RCY(344.49,RCSCR,1,"ASEQ",+RCZ0,RCZ)) ; Not top level</w:t>
              <w:br/>
              <w:t> . Q:RCZ0=""</w:t>
              <w:br/>
              <w:t> . I $G(RCBATCH),$$GET1^DIQ(344.491,RCZ_","_RCSCR_",",.14)'=RCBATCH Q  ; Not in the batch</w:t>
              <w:br/>
              <w:t> . S SPLIT=(+$O(^RCY(344.49,RCSCR,1,"B",+RCZ0_".9999"),-1)'=(+RCZ0_".001"))</w:t>
              <w:br/>
              <w:t> . S RCLINE=+$$GET1^DIQ(344.491,RCZ_","_RCSCR_",",.09)</w:t>
              <w:br/>
              <w:t> . S RCEOB=+$$GET1^DIQ(344.41,RCLINE_","_RCSCR_",",.02,"I")</w:t>
              <w:br/>
              <w:t> . S RCBILL=+$$GET1^DIQ(361.1,RCEOB_",",.01,"I")</w:t>
              <w:br/>
              <w:t> . S RESULT=$$VER^RCDPEV(RCSCR,RCBILL,+RC3444,1)</w:t>
              <w:br/>
              <w:t> . ; Ignore lines with no discrepancies</w:t>
              <w:br/>
              <w:t> . Q:'$F(RESULT,"^*"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 S RCANY=1</w:t>
              <w:br/>
              <w:t> . S RCVER=ARR(RCZ) ; Verification status</w:t>
              <w:br/>
              <w:t> . S AMT1=$S($E($P(RESULT,U,5))="*":"*",1:"")_$S($TR($P(RESULT,U,5),"*")="":"NO DATA",1:$J($TR($P(RESULT,U,5),"*"),"",2))</w:t>
              <w:br/>
              <w:t> . S AMT2=$S($E($P(RESULT,U,4))="*":"*",1:"")_$S($TR($P(RESULT,U,4),"*")="":"NO DATA",1:$J($TR($P(RESULT,U,4),"*"),"",2))</w:t>
              <w:br/>
              <w:t> . S DTFR1=$S($TR($P(RESULT,U,7),"*")="":"",1:$S($E($P(RESULT,U,7))="*":"*",1:"")_$$FMTE^XLFDT($TR($P(RESULT,U,7),"*"),"2D"))</w:t>
              <w:br/>
              <w:t> . S DTFR2=$S($TR($P(RESULT,U,6),"*")="":"",1:$S($E($P(RESULT,U,6))="*":"*",1:"")_$$FMTE^XLFDT($TR($P(RESULT,U,6),"*"),"2D"))</w:t>
              <w:br/>
              <w:t> . S DTTO1=$S($TR($P(RESULT,U,9),"*")="":"",1:$S($E($P(RESULT,U,9))="*":"*",1:"")_$$FMTE^XLFDT($TR($P(RESULT,U,9),"*"),"2D"))</w:t>
              <w:br/>
              <w:t> . S DTTO2=$S($TR($P(RESULT,U,8),"*")="":"",1:$S($E($P(RESULT,U,8))="*":"*",1:"")_$$FMTE^XLFDT($TR($P(RESULT,U,8),"*"),"2D"))</w:t>
              <w:br/>
              <w:t> . S X="EEOB Sequence #(s) on the ERA: "_$P(RCZ0,U,9)_" "_$S($P(RC3444,U,5)'="":$P(RC3444,U,5),$P(RC3444,U,17)'="":$P(RC3444,U,17),$G(RCBILL):$P($G(^DGCR(399,+RCBILL,0)),U),1:"")</w:t>
              <w:br/>
              <w:t> . W " ("_$S(RCVER:"Verified",1:"Unverified")</w:t>
              <w:br/>
              <w:t> . I ($Y+7)&gt;IOSL!'RCPG D HDR(.RCPG,RCSCR,$G(RCBATCH),.RCSTOP,”A”) Q:RCSTOP</w:t>
              <w:br/>
              <w:t> . W !!,X</w:t>
              <w:br/>
              <w:t> . I ($Y+5)&gt;IOSL D HDR(.RCPG,RCSCR,$G(RCBATCH),.RCSTOP,”A”) Q:RCSTOP</w:t>
              <w:br/>
              <w:t> . S X="VistA: ",SSN=$P(RESULT,U,10),SSN=$E($E(SSN,$L(SSN)-3,$L(SSN))_$J("",4),1,4)</w:t>
              <w:br/>
              <w:t> . S X=X_$S('RCBILL:"NOT RELATED TO A VistA BILL",1:$E($P(RESULT,U,2)_$J("",30),1,30)_" "_SSN_" "_$E(AMT2_$J("",15),1,15)_" "_$E($S(DTFR2="":"NO DATA",1:DTFR2)_$J("",9),1,9)_"- "_$S(DTTO2'="":DTTO2,1:"NO DATA"))</w:t>
              <w:br/>
              <w:t> . W !,X</w:t>
              <w:br/>
              <w:t> . S X=" ERA: "_$E($P(RESULT,U,3)_$J("",30),1,30)_$J("",7)_$E(AMT1_$J("",15),1,15)_" "_$E($S(DTFR1="":"NO DATA",1:DTFR1)_$J("",9),1,9)_"- "_$S(DTTO1'="":DTTO1,1:"NO DATA")</w:t>
              <w:br/>
              <w:t> . W !,X</w:t>
              <w:br/>
              <w:t> . Q:'SPLIT</w:t>
              <w:br/>
              <w:t> . W !,?9,"&lt;&lt;&lt; THIS EEOB HAS BEEN SPLIT &gt;&gt;&gt;"</w:t>
              <w:br/>
              <w:t> . S RCZ1=+RCZ0 F  S RCZ1=$O(^RCY(344.49,RCSCR,1,"B",RCZ1)) Q:(RCZ1\1)'=+RCZ0!RCSTOP  D</w:t>
              <w:br/>
              <w:t> .. S Z=+$O(^RCY(344.49,RCSCR,1,"B",RCZ1,0))</w:t>
              <w:br/>
              <w:t> .. S Z0=$G(^RCY(344.49,RCSCR,1,Z,0))</w:t>
              <w:br/>
              <w:t> .. I ($Y+5)&gt;IOSL D HDR(.RCPG,RCSCR,$G(RCBATCH),.RCSTOP,”A”) Q:RCSTOP</w:t>
              <w:br/>
              <w:t> .. W !,?15,$S($P(Z0,U,7):"",1:"BILL NOT IN VISTA: "),$P(Z0,U,2)_" "_$J($P(Z0,U,5),"",2)</w:t>
              <w:br/>
              <w:t> . W !</w:t>
              <w:br/>
              <w:t> ;</w:t>
              <w:br/>
              <w:t> I 'RCANY 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D:'RCPG HDR(.RCPG,RCSCR,$G(RCBATCH),.RCSTOP,”A”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W !,"THERE ARE NO AUTO-POST LINES WITH DISCREPANCIES IN THIS ERA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W $S($G(RCBATCH):" BATCH",1:"")</w:t>
              <w:br/>
              <w:t> I '$D(ZTQUEUED),'RCSTOP,RCPG D ASK()</w:t>
              <w:br/>
              <w:t> I $D(ZTQUEUED) S ZTREQ="@"</w:t>
              <w:br/>
              <w:t> I '$D(ZTQUEUED) D ^%ZISC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</w:t>
              <w:br/>
              <w:t>HDR(RCPG,RCSCR,RCBATCH,RCSTOP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RCTYP</w:t>
            </w:r>
            <w:r>
              <w:rPr>
                <w:rFonts w:cs="r_ansi" w:ascii="r_ansi" w:hAnsi="r_ansi"/>
                <w:sz w:val="16"/>
                <w:szCs w:val="16"/>
              </w:rPr>
              <w:t>) ;Print report hdr</w:t>
              <w:br/>
              <w:t> ; RCPG = last page #</w:t>
              <w:br/>
              <w:t> ; RCSCR = the entry # in file 344.49</w:t>
              <w:br/>
              <w:t> ; RCSTOP = returned as 1 if abort is detec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RCTYP = ‘A’ for all verification discrepancies, “U” for unverified discrepancies only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N RCDAT,RCPAY</w:t>
              <w:br/>
              <w:t> I $D(ZTQUEUED),$$S^%ZTLOAD S (RCSTOP,ZTSTOP)=1 K ZTREQ W:+$G(RCPG) !,"***TASK STOPPED BY USER***" Q</w:t>
              <w:br/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I RCPG&amp;($E(IOST,1,2)="C-") D ASK(.RCSTOP) Q:RCSTOP</w:t>
              <w:br/>
            </w:r>
            <w:r>
              <w:rPr>
                <w:rFonts w:cs="r_ansi" w:ascii="r_ansi" w:hAnsi="r_ansi"/>
                <w:b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DAT=$$GET^DIQ(344.4,RCSCR_”,”,.04,”I”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PAY=$$GET^DIQ(344.4,RCSCR_”,”,.06,”I”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W !,@IOF,*13</w:t>
              <w:br/>
              <w:t> S RCPG=$G(RCPG)+1</w:t>
              <w:br/>
            </w:r>
            <w:r>
              <w:rPr>
                <w:rFonts w:cs="r_ansi" w:ascii="r_ansi" w:hAnsi="r_ansi"/>
                <w:b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I RCTYP=”U” W !,"EDI LBOX WORKLIST - UNVERIFIED LINES DISCREPANCIES REPORT",?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E   W !,"EDI LBOX WORKLIST - AUTOPOST ERA LINES DISCREPANCIES REPORT",?6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W $$FMTE^XLFDT(DT,2),?70,"Page: ",RCPG,!</w:t>
              <w:br/>
            </w:r>
            <w:r>
              <w:rPr>
                <w:rFonts w:cs="r_ansi" w:ascii="r_ansi" w:hAnsi="r_ansi"/>
                <w:b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W !,"ERA #: ",RCSCR,?2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W $S($O(^RCY(344.49,RCSCR,3,0)):"BATCH:"_$E($S($G(RCBATCH):+RCBATCH,1:"ALL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W $J("",11),1,11),1:$J("",18))_"TRACE #: "_$P(RCZ0,U,2)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W !,"PAYER: "_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RCPAY</w:t>
            </w:r>
            <w:r>
              <w:rPr>
                <w:rFonts w:cs="r_ansi" w:ascii="r_ansi" w:hAnsi="r_ansi"/>
                <w:sz w:val="16"/>
                <w:szCs w:val="16"/>
              </w:rPr>
              <w:t>_$J("",30),1,30)_" ERA DT: "_$$FMTE^XLFDT(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RCDAT</w:t>
            </w:r>
            <w:r>
              <w:rPr>
                <w:rFonts w:cs="r_ansi" w:ascii="r_ansi" w:hAnsi="r_ansi"/>
                <w:sz w:val="16"/>
                <w:szCs w:val="16"/>
              </w:rPr>
              <w:t>),"2D")</w:t>
              <w:br/>
              <w:t> W !!,?7,"PATIENT NAME"_$J("",25)_"SUBMITTED AMT SVC DATE(S)"</w:t>
              <w:br/>
              <w:t> W !,"* preceding data = data has discrepancy"</w:t>
              <w:br/>
              <w:t> W !,$TR($J("",IOM)," ","=")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</w:t>
              <w:br/>
              <w:t>ASK(RCSTOP) ; Ask to continue</w:t>
              <w:br/>
              <w:t> ; If passed by reference ,RCSTOP is returned as 1 if print is aborted</w:t>
              <w:br/>
              <w:t> I $E(IOST,1,2)'["C-" Q</w:t>
              <w:br/>
              <w:t> N DIR,DIROUT,DIRUT,DTOUT,DUOUT</w:t>
              <w:br/>
              <w:t> S DIR(0)="E" W ! D ^DIR</w:t>
              <w:br/>
              <w:t> I ($D(DIRUT))!($D(DUOUT)) S RCSTOP=1 Q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5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1:00Z</dcterms:created>
  <dc:creator/>
  <dc:description/>
  <dc:language>en-US</dc:language>
  <cp:lastModifiedBy/>
  <dcterms:modified xsi:type="dcterms:W3CDTF">2018-10-22T16:2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